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 xml:space="preserve">dla podmiotów samorządowych i pożytku publicznego </w:t>
              <w:br/>
              <w:t>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559"/>
        <w:gridCol w:w="14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914948001"/>
            <w:bookmarkStart w:id="1" w:name="__Fieldmark__0_3914948001"/>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914948001"/>
            <w:bookmarkStart w:id="3" w:name="__Fieldmark__1_3914948001"/>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914948001"/>
            <w:bookmarkStart w:id="5" w:name="__Fieldmark__2_3914948001"/>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914948001"/>
            <w:bookmarkStart w:id="7" w:name="__Fieldmark__3_3914948001"/>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Normal"/>
              <w:rPr/>
            </w:pPr>
            <w:r>
              <w:rPr>
                <w:rFonts w:cs="Verdana" w:ascii="Verdana" w:hAnsi="Verdana"/>
                <w:sz w:val="16"/>
                <w:szCs w:val="16"/>
              </w:rPr>
              <w:t xml:space="preserve">3. Wnioskujemy o udzielenie dotacji w formie umorzenia pożyczki w kwoci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color w:val="000000"/>
                <w:sz w:val="16"/>
                <w:szCs w:val="16"/>
              </w:rPr>
            </w:pPr>
            <w:r>
              <w:rPr>
                <w:rFonts w:cs="Verdana" w:ascii="Verdana" w:hAnsi="Verdana"/>
                <w:color w:val="000000"/>
                <w:sz w:val="16"/>
                <w:szCs w:val="16"/>
              </w:rPr>
              <w:t>do 15% umorzenia - na instalację OZE do produkcji energii elektrycznej, ciepła lub chłodu wraz z magazynem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pPr>
            <w:r>
              <w:rPr>
                <w:rFonts w:cs="Verdana" w:ascii="Verdana" w:hAnsi="Verdana"/>
                <w:color w:val="000000"/>
                <w:sz w:val="16"/>
                <w:szCs w:val="16"/>
              </w:rPr>
              <w:t>do 15% umorzenia – na instalację wytwarzającą energię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693"/>
        <w:gridCol w:w="1412"/>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5.</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ej energię elektryczną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3914948001"/>
            <w:bookmarkStart w:id="9" w:name="__Fieldmark__4_3914948001"/>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i rozbudowa instalacji wytwarzających energię cieplną lub/ i chłodu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3914948001"/>
            <w:bookmarkStart w:id="11" w:name="__Fieldmark__5_3914948001"/>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 xml:space="preserve">Jako element uzupełniający inwestycji  (do 15% kosztów inwestycji) wydatki na inteligentne systemy zarządzania energią.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3914948001"/>
            <w:bookmarkStart w:id="13" w:name="__Fieldmark__6_3914948001"/>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0" w:hRule="atLeast"/>
        </w:trPr>
        <w:tc>
          <w:tcPr>
            <w:tcW w:w="425" w:type="dxa"/>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6.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31 Wytworzona energia odnawialna ogółem (w tym: energii elektrycznej, energii ciepl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 Efek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tc>
        <w:tc>
          <w:tcPr>
            <w:tcW w:w="2410" w:type="dxa"/>
            <w:tcBorders>
              <w:top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c>
          <w:tcPr>
            <w:tcW w:w="2410"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4" w:name="_Hlk6223131"/>
            <w:bookmarkEnd w:id="1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04:00Z</dcterms:created>
  <dc:creator>BISE</dc:creator>
  <dc:description/>
  <cp:keywords/>
  <dc:language>en-US</dc:language>
  <cp:lastModifiedBy>Cezary Górka /TISE</cp:lastModifiedBy>
  <cp:lastPrinted>2017-08-08T16:44:00Z</cp:lastPrinted>
  <dcterms:modified xsi:type="dcterms:W3CDTF">2025-10-31T08:37:00Z</dcterms:modified>
  <cp:revision>6</cp:revision>
  <dc:subject/>
  <dc:title> </dc:title>
</cp:coreProperties>
</file>